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1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94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64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309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0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45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744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11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32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987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9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784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891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