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184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464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876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784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67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128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536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08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790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802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737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225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266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445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381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69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988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