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526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62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6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15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568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05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65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15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96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87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71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1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60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49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4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