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0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88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67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14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03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12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264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751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728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90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65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