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36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3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46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64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35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29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564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95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04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322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95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9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573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202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95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1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575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