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84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337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0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589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49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59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595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716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99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1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8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679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22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33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33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