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57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105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019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09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5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710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48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803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780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8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60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4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027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