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1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15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64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142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5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1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037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25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1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34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393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40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824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17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32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