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57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43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580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8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379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366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619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730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83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21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464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842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12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173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77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