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549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22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569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114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199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289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549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35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06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330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570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213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259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