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97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020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0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104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904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910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804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601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373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019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930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901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027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259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971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365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716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