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845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584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419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248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55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784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45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072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767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20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44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338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929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72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589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