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4693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79908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9445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72497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90513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70688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84805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14240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87618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93416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71835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6266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99494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