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89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5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84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312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2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845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529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53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36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23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160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662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71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3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791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61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61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