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122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294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481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260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721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949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152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474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966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136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830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582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247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773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508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