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4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72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998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13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610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16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65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105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780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87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875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18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611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439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097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282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835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