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92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294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71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731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922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49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672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7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554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112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9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842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746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693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123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