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27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1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63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03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475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421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612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521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698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241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9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635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64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