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02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279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898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17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267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329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425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13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298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815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178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252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43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823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46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881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265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