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01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12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50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3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4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05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25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1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73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5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58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86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94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94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24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