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490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0206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300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2349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7683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5160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4880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9488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8900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2527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18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56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611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