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889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49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33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01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033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54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06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8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4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09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2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04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31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67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39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42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46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