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515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0244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5892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5236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7484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4105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0628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23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0533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5572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2503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1558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5205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8212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8384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