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285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080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131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20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265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622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602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204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109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746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584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722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864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