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232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327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645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803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972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30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711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356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4559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392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406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933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786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019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628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771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124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