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70112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7581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44531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5150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47531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86201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27262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64950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88190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65643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80158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42334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10756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39506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1015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