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580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574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799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964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963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030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062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839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821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319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80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520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777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