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193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1493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6254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805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949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220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514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115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5323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64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144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086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625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998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950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775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3069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