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0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724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3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61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49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417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04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920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60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01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568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72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28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43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40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