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04248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81166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29706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18755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00219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14943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31311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52573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96575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70393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98747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73808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26574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