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156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291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215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078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66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085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316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617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227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697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398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803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853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846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358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777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43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