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976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34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313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150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226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8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819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663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558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246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879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063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851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199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248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