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59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576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496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79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065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276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096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627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910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819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351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759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146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