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562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685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239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578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052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559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542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840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569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732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733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492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09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096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8595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420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867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