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11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336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530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123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988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157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789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730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883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186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469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294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692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757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57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