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912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480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48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12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715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632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809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946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182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855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129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241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3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