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89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519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295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413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94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118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42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332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699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285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078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7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896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84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59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584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49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