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17486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06276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84394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15424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73506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68298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1804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06688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26992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59684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68074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10170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04461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55899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84000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