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533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1735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1875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510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6428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417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0921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583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8067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3181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069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666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132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