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62888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24411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82712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28537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61953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69387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72832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90485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23506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02073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22332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65132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08740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81952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92225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82848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38374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