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8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5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842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3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38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02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2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31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30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37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37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1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7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70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18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