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03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913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50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02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37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12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08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16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48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17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2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01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29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