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05932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60171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4403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8136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85191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77236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97475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179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4412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11348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86908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91091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34732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65292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6720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11587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92117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