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052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80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883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985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066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137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296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157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715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194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134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804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7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50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183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