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9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265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50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04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93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452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52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143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81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495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38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49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24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