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31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252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25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959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33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07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49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33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664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5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7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128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02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9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299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714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