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05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391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91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31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37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512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48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91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98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5902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11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92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51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24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45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