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339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231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557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621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282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674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456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669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012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869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125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07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055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