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6214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035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900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00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756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755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261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582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690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437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762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49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285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995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779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29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687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