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08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606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799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399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60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945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171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024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21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60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735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844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832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089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687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